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ascii="宋体;SimSun" w:hAnsi="宋体;SimSun" w:cs="宋体;SimSun"/>
          <w:b/>
          <w:sz w:val="44"/>
          <w:szCs w:val="44"/>
        </w:rPr>
        <w:t>北师大四年级上册教学计划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新学期开始了，为了进一步贯彻实施课程改革，让学生在轻松的学习氛围中，掌握所学知识，培养学生独立思考、分析问题、解决问题的能力，特制定本学期数学教学计划如下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学情分析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年级学生已经从中年级递进至高年级，他（她）们的思维已经开始由具体形象思维过渡到抽象思维，对周围事物的认识较以前上升了一个层次，已经会用归纳概括的方法认识事物及解决问题，学生已经具备了初步的数学知识，为学好本册教材打下了良好的基础。学生经过三年的学习，已经基本掌握了小学第一学段的学习方法。大部分学生学习常规好，喜欢学习数学，对所学知识掌握较好，并初步学会运用所学知识解决生活中的实际问题。但是学生的心理特征及思维发展也就不一致，这就需要教师在教学中，在面向全体学生的同时，更要注意因材施教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教学内容及分析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册教材的教学内容包括：认识更大的数、乘法、除法、生活中的负数、线与角、图形的变换、方向与位置统计等教学内容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第一单元“认识更大的数”，是在第一学段学生认识万以内数的基础上，进一步认识亿以内的数在实际生活中的意义，掌握大数读写的方法，认识近似数及其作用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第三单元“乘法”，内容主要有：三位数乘两位数，对一些较大的数进行估计，认识计算器以及运用计算器探索一些数学规律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第五单元“除法”，内容主要有：三位数除以整十数，三位数除以两位数，速度、时间与路程的数量关系，探索商的运算规律以及整数四则混合运算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第七单元“生活中的负数”，主要是使学生认识生活中一些常见的负数，对此学生已经积累了比较多的生活经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第二单元“线与角”，内容主要有：直线、线段、射线的认识，平行线与垂线的认识，平角、周角的认识，以及用量角器量角与画角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第四单元“图形的变换”，是在第一学段学生初步感受了生活中的平移与旋转的现象，能在方格纸上作简单图形平移后的图形的基础上，通过具体实例的展示，使学生体会一个简单图形经过旋转、平移，可以设计出一个美丽图案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第六单元“方向与位置”，内容有：在方格纸上用数对表示某一点的位置，根据方向（任意方向）和距离确定物体的位置。在第一学段中，学生已经认识了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个方向和简单的路线等知识，而本单元的学习则又是第一学段学习的发展，它对提高学生的空间观念，认识周围的环境，都有较大的作用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第八单元“统计”，内容有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格表示多个单位的条形统计图，复式条形统计图以及简单的折线统计图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教学目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经历收集日常生活中常见大数的过程，感受学习更大数的必要性，并能体验大数的实际意义；认识亿以内数的计数单位，了解各单位之间的关系，并会正确读、写；能比较亿以内数的大小；掌握万、亿为单位表示大数的方法；认识近似数，能求一个数的近似数，能对大数进行估计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理解三位数乘两位数乘法的计算方法，并能正确计算，会运用所学知识解决一些实际问题；能对生活中具体事物的数量用不同的方法进行估计；掌握计算器的运用方法，会利用计算器探索一些数学规律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理解除数是两位数除法的计算方法，并能进行正确地计算；在实际情境中，理解速度、时间与路程之间的关系，并能解决生活中的简单问题；经历探索商的变化规律的过程，初步掌握探索的方法，并能运用发现的规律解决实际问题；体会中括号运用在计算中的必要性，并能正确计算带有中括号的三步整数四则混合运算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认识负数在日常生活中的意义，会用负数表示一些日常生活中的现象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能识别直线、线段与射线，会用字母表示直线、线段与射线；认识平面上的平行线和垂线，能用三角尺画平行线、垂线，知道两点确定一条直线，两点间所有连线中线段最短；理解平角、周角；会用量角器量（画）指定度数的角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经历一个简单图形经过变换制作美丽图形的过程，并能在方格纸上将简单图形旋转</w:t>
      </w:r>
      <w:r>
        <w:rPr>
          <w:rFonts w:cs="宋体;SimSun" w:ascii="宋体;SimSun" w:hAnsi="宋体;SimSun"/>
          <w:sz w:val="28"/>
          <w:szCs w:val="28"/>
        </w:rPr>
        <w:t>90°</w:t>
      </w:r>
      <w:r>
        <w:rPr>
          <w:rFonts w:ascii="宋体;SimSun" w:hAnsi="宋体;SimSun" w:cs="宋体;SimSun"/>
          <w:sz w:val="28"/>
          <w:szCs w:val="28"/>
        </w:rPr>
        <w:t>；能在方格纸上进行图形变换的操作活动，说出图形变换中的平移或旋转的过程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能在具体的情境中，用数对来表示物体位置；在具体的情境中，用方向和距离表示物体的位置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体会统计图中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格表示多个单位的必要性，并进一步理解条形统计图的特点；理解复式统计图的实际意义，并能把生活中的一些数据绘制成复式统计图；认识单式折线统计图的特点，能将生活中的一些数据，绘制成折线统计图，并能从折线统计图上预测事物变化的趋势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教学重难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重点：大数读写的方法，乘、除法口算、笔算能力的培养，估算能力的培养，鼓励解决问题策略与算法的多样化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难点：笔算除法，培养学生应用数学的意识与独立解决问题的能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教学措施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从学生的生活经验出发引导学生学习数学，感受生活中处处有数学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加强直观演示和实践操作，引导学生积极参与知识的形成过程，感受成功的体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引导学生揭示知识间的联系，探索规律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激发学生学习数学的兴趣，注重培养自主学习的意识和习惯，尊重学生个体差异，鼓励学生选择适合自己的学习方式，引导学生在实践中学会学习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注重培养学生的思维灵活性和创新意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注重让学生参与小组合作学习，培养学生的合作、交流意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遵循学生的身心发展规律和数学学习规律，选择教学策略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加强导优辅差工作，特别是差生的辅导，努力使他们迎头赶上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教学课时安排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8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592"/>
        <w:gridCol w:w="5153"/>
        <w:gridCol w:w="719"/>
      </w:tblGrid>
      <w:tr>
        <w:trPr>
          <w:trHeight w:val="40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周次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32"/>
                <w:szCs w:val="32"/>
              </w:rPr>
              <w:t>日期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32"/>
                <w:szCs w:val="32"/>
              </w:rPr>
              <w:t>知识点标题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一周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2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1.1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认识计数单位“十万”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3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1.2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认识数位顺序表及更大的数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4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1.3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大数的读写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5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1.4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大数的比较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二周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6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1.5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认识近似数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9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1.6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了解计数方法的发展过程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1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1.7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练习一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11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2.1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认识线段、射线和直线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12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2.2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认识相交与垂直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三周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16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2.3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认识平行线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17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2.4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认识平角与周角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18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2.5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认识角的度量单位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19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2.6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量角和画角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2.7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练习二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四周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23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3.1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三位数乘两位数</w:t>
            </w:r>
            <w:r>
              <w:rPr>
                <w:rFonts w:ascii="宋体;SimSun" w:hAnsi="宋体;SimSun" w:cs="宋体;SimSun"/>
                <w:color w:val="FF0000"/>
                <w:kern w:val="0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32"/>
                <w:szCs w:val="32"/>
              </w:rPr>
              <w:t>）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24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3.2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三位数乘两位数</w:t>
            </w:r>
            <w:r>
              <w:rPr>
                <w:rFonts w:ascii="宋体;SimSun" w:hAnsi="宋体;SimSun" w:cs="宋体;SimSun"/>
                <w:color w:val="FF0000"/>
                <w:kern w:val="0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 w:val="32"/>
                <w:szCs w:val="32"/>
              </w:rPr>
              <w:t>）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25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3.3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大数的估计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26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3.4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认识计算器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27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3.5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用计算器探索规律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五周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3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3.6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练习三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六周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8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整理与复习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）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9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整理与复习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）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整理与复习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）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11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4.1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四则混合运算顺序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七周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14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4.2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认识中括号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15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4.3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加法交换律和乘法交换律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16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4.4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加法结合律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17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4.5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乘法结合律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18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4.6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乘法分配律（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八周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21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4.7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乘法分配律（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22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4.8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练习四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23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5.1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描述简单的路线图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24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5.2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在方格纸上用数对确定位置（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25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5.3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在方格纸上用数对确定位置（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九周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28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6.1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除数是整十数的除法（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29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6.2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除数是整十数的除法（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3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6.3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三位数除以两位数（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31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6.4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三位数除以两位数（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6.5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三位数除以两位数（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周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4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6.6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练习五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5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6.7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探索商不变的规律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6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6.8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常见的数量关系（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7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6.9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常见的数量关系（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8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6.10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练习六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一周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1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7.1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直观地认识正、负数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FF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2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7.2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了解正、负数及整数的意义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FF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3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7.3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滴水实验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FF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4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7.4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编码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5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7.5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图形的学问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二周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8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8.1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感受简单随机现象的实例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9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8.2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定性描述可能性的大小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 xml:space="preserve">9.1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认识更大的数、负数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1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 xml:space="preserve">9.2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乘法和运算律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2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 xml:space="preserve">9.3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除法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三周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5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 xml:space="preserve">9.4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线与角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6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9.5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方向与位置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7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9.6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可能性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8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9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8" w:hRule="atLeast"/>
        </w:trPr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四周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2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3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4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5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6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五周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9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0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1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2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3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六周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6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7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8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9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20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七周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23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24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25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26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27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八周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30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31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2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3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九周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6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.7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8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9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10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rd">
    <w:name w:val="b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06:00Z</dcterms:created>
  <dc:creator>jinhu.me</dc:creator>
  <dc:description/>
  <cp:keywords/>
  <dc:language>en-US</dc:language>
  <cp:lastModifiedBy>lcj</cp:lastModifiedBy>
  <dcterms:modified xsi:type="dcterms:W3CDTF">2019-03-13T23:20:00Z</dcterms:modified>
  <cp:revision>4</cp:revision>
  <dc:subject/>
  <dc:title/>
</cp:coreProperties>
</file>